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065" w:hanging="0"/>
        <w:jc w:val="center"/>
        <w:rPr/>
      </w:pPr>
      <w:r>
        <w:rPr>
          <w:sz w:val="28"/>
          <w:szCs w:val="28"/>
        </w:rPr>
        <w:t>от 11.01.2019 № 10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napToGrid w:val="false"/>
        <w:ind w:left="10065" w:hanging="0"/>
        <w:jc w:val="center"/>
        <w:rPr/>
      </w:pPr>
      <w:r>
        <w:rPr>
          <w:sz w:val="28"/>
          <w:szCs w:val="28"/>
        </w:rPr>
        <w:t xml:space="preserve">от 16 января 2017 года № 22                    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11.01.2019 № 10)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содержание улично-дорожной сети и обеспечение безопасности дорожного движ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82"/>
        <w:gridCol w:w="10286"/>
      </w:tblGrid>
      <w:tr>
        <w:trPr>
          <w:trHeight w:val="47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38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 программы             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</w:tc>
      </w:tr>
      <w:tr>
        <w:trPr>
          <w:trHeight w:val="339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здание безопасных и благоприятных условий проживания граждан Ейского </w:t>
              <w:br/>
              <w:t>городского поселения Ейского район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-транспортных происшествий, снижение ущерба от дорожно-транспортных происшествий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храна жизни, здоровья и имущества граждан, защита их прав и законных  интересов, защита интересов муниципального образования Ейское </w:t>
              <w:br/>
              <w:t>городское поселение Ейского района путем предупреждения дорожно-транспортных происшествий, снижение  тяжести их последств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.</w:t>
            </w:r>
          </w:p>
        </w:tc>
      </w:tr>
      <w:tr>
        <w:trPr>
          <w:trHeight w:val="329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1E1E1E"/>
                <w:sz w:val="28"/>
                <w:szCs w:val="28"/>
              </w:rPr>
              <w:t>улучшение качества автомобильных дорог и повышения комфортности движения автотранспортных средств,</w:t>
            </w:r>
            <w:r>
              <w:rPr>
                <w:rStyle w:val="Appleconvertedspace"/>
                <w:color w:val="1E1E1E"/>
                <w:sz w:val="28"/>
                <w:szCs w:val="28"/>
              </w:rPr>
              <w:t> </w:t>
            </w:r>
            <w:r>
              <w:rPr>
                <w:color w:val="1E1E1E"/>
                <w:sz w:val="28"/>
                <w:szCs w:val="28"/>
              </w:rPr>
              <w:t xml:space="preserve">а также снижения рисков возникновения дорожно-транспортных происшествий происходящих по техническим причинам, снижение </w:t>
              <w:br/>
              <w:t>рисков возникновения тяжких последствий от дорожно-транспортных происшествий, сохранность и улучшение технического состояния автомобильных</w:t>
            </w:r>
            <w:r>
              <w:rPr>
                <w:sz w:val="28"/>
                <w:szCs w:val="28"/>
              </w:rPr>
              <w:t xml:space="preserve">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порта и пешеходов в населенных пункта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132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содержание улично-дорожной сети в г. Ей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несение горизонтальной и вертикальной дорожной размет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профилированию грунтов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тротуаров и асфальтобетонного покры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барьерных ограждений и бордюрных кам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и техническое обслуживание улично-дорожной сети в г. Ейске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становка и обслуживание средств регулирования дорожного движения, установка и обслуживание светофор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средствам краевого бюджета на капитальный ремонт, ремонт автомобильных дорог общего пользования населенных пункт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комплексной схемы организации дорожного движения Ейского городского поселения Ейского район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проектно-сметной документации по объекту: «Реконструкция автомобильной дороги по ул. Шмидта от ул. Нижнесадовой до ул. Ясенской в </w:t>
              <w:br/>
              <w:t>г. Ейске»</w:t>
            </w:r>
          </w:p>
        </w:tc>
      </w:tr>
      <w:tr>
        <w:trPr>
          <w:trHeight w:val="745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1 годы.</w:t>
            </w:r>
          </w:p>
        </w:tc>
      </w:tr>
      <w:tr>
        <w:trPr>
          <w:trHeight w:val="196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47 099,3 тысяч рублей за счет средств краевого бюджета, в том числе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на 2019 год – 36 599,3 тыс. рублей; 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на 2020 год – 55 000,0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2021 год – 55 500,0 тыс. рублей.</w:t>
            </w:r>
          </w:p>
        </w:tc>
      </w:tr>
      <w:tr>
        <w:trPr>
          <w:trHeight w:val="5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оответствующей сферы реализации </w:t>
        <w:br/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нетерпимо высоким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способствующими совершению дорожно-транспортных происшествий являются: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несоответствие  дорожных знаков  предъявляемым им требованиям ГОСТа или их отсутствие  в  необходимых</w:t>
      </w:r>
    </w:p>
    <w:p>
      <w:pPr>
        <w:pStyle w:val="21"/>
        <w:tabs>
          <w:tab w:val="clear" w:pos="708"/>
          <w:tab w:val="left" w:pos="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местах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>- отсутствие остановочных  пунктов  или  необорудованность существующих  для  транспортных  средств, осуществляющих регулярные пассажирские перевозки;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>
          <w:sz w:val="28"/>
          <w:szCs w:val="28"/>
        </w:rPr>
      </w:pPr>
      <w:r>
        <w:rPr>
          <w:sz w:val="28"/>
          <w:szCs w:val="28"/>
        </w:rPr>
        <w:t>- недостаточное и отсутствие освещения проезжих частей улиц в темное время суток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ефекты покрытия проезжей части улиц, недопустимое по условиям безопасности дорожного движения;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пешеходных дорожек, пешеходных ограждений и разметки проезжей части улиц в необходимых местах;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- ограниченная видимость приближающегося транспорта и средств технического регулирования дорожного движения из-за наличия и ненадлежащего обустройства зеленых насаждений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 решению проблемы улучшения качества автомобильных  дорог необходим программно-целевой подход, так как без комплексной системы содержания и ремонта автодорог невозможно добиться каких-либо значимых результатов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Высокий   уровень    аварийности   в  значительной   степени   определяется  отсутствием   источников   целевого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работ по повышению безопасности дорожного движения. </w:t>
      </w:r>
    </w:p>
    <w:p>
      <w:pPr>
        <w:pStyle w:val="21"/>
        <w:tabs>
          <w:tab w:val="clear" w:pos="708"/>
          <w:tab w:val="left" w:pos="0" w:leader="none"/>
        </w:tabs>
        <w:ind w:right="-31" w:firstLine="709"/>
        <w:rPr/>
      </w:pPr>
      <w:r>
        <w:rPr>
          <w:sz w:val="28"/>
          <w:szCs w:val="28"/>
        </w:rPr>
        <w:t xml:space="preserve">Комплексный подход к решению вопросов по реализации мероприятий муниципальной программы со стороны органов местного самоуправления  в совокупности с принимаемыми органами Госавтоинспекции мерами по усилению контрольно-надзорных функций позволит создать основу для снижения уровня аварийности в Ейском </w:t>
        <w:br/>
        <w:t>городском поселении Ейского  района, сохранения жизни и здоровья граждан, что позволит  сократить в 1,5 раза количество лиц погибших в результате дорожно-транспортных происшествий, и на 10 % сократить количество дорожно-транспортных происшествий с пострадавши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тие системы подготовки водителей и их допуска к участию в  дорожном движен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порта и пешеходов в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казания экстренной медицинской помощи лицам, пострадавшим в результате дорожно-транспортных происшеств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2245"/>
        <w:gridCol w:w="2268"/>
        <w:gridCol w:w="13"/>
        <w:gridCol w:w="2136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sub_1002"/>
            <w:bookmarkEnd w:id="0"/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3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повышение комфортности движения автотранспортных средств, сокращение количества лиц, пострадавших в результате дорожно-транспортных происшествий.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приведение автомобильных дорог 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 в зимний период.</w:t>
            </w:r>
          </w:p>
        </w:tc>
      </w:tr>
      <w:tr>
        <w:trPr>
          <w:trHeight w:val="1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72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нее содержание улично-дорожной сети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6</w:t>
            </w:r>
          </w:p>
        </w:tc>
      </w:tr>
      <w:tr>
        <w:trPr>
          <w:trHeight w:val="7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/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автобусных о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дорожного покрытия и тротуара по ул. Калинина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основания остановочной площадки по ул. Казачья в г. Ей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но-сметной документации по объекту: «Реконструкция автомобильной дороги по ул. Шмидта от ул. Нижнесадовой до ул. Ясенской в г. Ей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2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:</w:t>
            </w:r>
            <w:r>
              <w:rPr/>
              <w:t xml:space="preserve"> создание безопасных и благоприятных условий проживания граждан Ейского городского поселения Ейского </w:t>
              <w:br/>
              <w:t>района,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муниципального образования Ейский район путем предупреждения  дорожно-транспортных происшествий, снижение  тяжести их последствий.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и:</w:t>
            </w:r>
            <w:r>
              <w:rPr/>
              <w:t xml:space="preserve">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в населенных пунктах, повышение</w:t>
              <w:br/>
              <w:t>эффективности функционирования системы управления в области обеспечения безопасности дорожного движения на местном уровне.</w:t>
            </w:r>
          </w:p>
        </w:tc>
      </w:tr>
      <w:tr>
        <w:trPr>
          <w:trHeight w:val="3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светофор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/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, обустройство средств регулирования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8040" w:leader="none"/>
        </w:tabs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реализации муниципально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 - 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Общий объем финансирования программы составляет 147 099,3 тысяч рублей за счет средств краевого бюджета, в том числе по годам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а 2019 год – 36 599,3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 2020 год – 55 000,0 тыс. рублей;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/>
      </w:pPr>
      <w:r>
        <w:rPr>
          <w:sz w:val="28"/>
          <w:szCs w:val="28"/>
        </w:rPr>
        <w:t>- на 2021 год – 55 500,0 тыс. рублей.</w:t>
      </w:r>
    </w:p>
    <w:p>
      <w:pPr>
        <w:pStyle w:val="Normal"/>
        <w:tabs>
          <w:tab w:val="clear" w:pos="708"/>
          <w:tab w:val="left" w:pos="3969" w:leader="none"/>
        </w:tabs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5. Прогноз сводных показателей муниципальных заданий на оказание муниципальных услуг </w:t>
        <w:br/>
        <w:t xml:space="preserve">(выполнение работ) муниципальными учреждениями Ейского городского поселения Ейского района в сфере </w:t>
        <w:br/>
        <w:t>реализации муниципальной программы на очередной финансовый год и плановы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 данной муниципальной программой не предусмотрен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83"/>
        <w:gridCol w:w="1926"/>
        <w:gridCol w:w="1618"/>
        <w:gridCol w:w="1040"/>
        <w:gridCol w:w="996"/>
        <w:gridCol w:w="1040"/>
        <w:gridCol w:w="1623"/>
      </w:tblGrid>
      <w:tr>
        <w:trPr>
          <w:trHeight w:val="30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23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, ремонт и содержание автомобильных дорог общего пользования»</w:t>
            </w:r>
          </w:p>
        </w:tc>
      </w:tr>
      <w:tr>
        <w:trPr>
          <w:trHeight w:val="27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ланировка дорог, профилирование, профилирование с добавлением инертного материала) в г. Ейск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6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6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имнее содержание улично-дорожной сети в г. Ейск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0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автобусных останов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дорожного покрытия и тротуара по ул. Калинина в г. Ейск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основания остановочной площадки по ул. Казачья в г. Ейск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Ейского городского поселения Ей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по объекту: «Реконструкция автомобильной дороги по ул. Шмидта от ул. Нижнесадовой до ул. Ясенской в г. Ейске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8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, ремонт и содержание автомобильных дорог общего польз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80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80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3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3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8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Обеспечение безопасности дорожного движения на территории Ейского городского поселения Ейского района»</w:t>
            </w:r>
          </w:p>
        </w:tc>
      </w:tr>
      <w:tr>
        <w:trPr>
          <w:trHeight w:val="17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светофорных объек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и техническое обслуживание светофорных объектов и плоских дорожных зна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,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, обустройство средств регулирования дорожного дви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«Обеспечение безопасности дорожного движения на территории Ейского городского поселения Ей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9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9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09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09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 эффективности  реализации  муниципальной  программы проводится  координатором  программы </w:t>
        <w:br/>
        <w:t xml:space="preserve">в соответствии с Типовой методикой. Оценка эффективности реализации муниципальной </w:t>
        <w:br/>
        <w:t xml:space="preserve">программы проводится ежегодно: по итогам первого полугодия – до 20 июля текущего финансового года, по итогам </w:t>
        <w:br/>
        <w:t>финансового года – не позднее 1 марта следующего год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  <w:tab w:val="left" w:pos="43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и муниципальной программы ежегодно к 5 июля и 15 февраля представляют координатору программы   информацию   об   исполнении   мероприятий   муниципальной   программы   для   подготовки   </w:t>
        <w:br/>
        <w:t>оценки эффективности муниципальной программы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езультаты оценки эффективности реализации муниципальной программы представляются ее  координатором </w:t>
        <w:br/>
        <w:t>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дителем  финансовых  средств  является  администрация  Ейского городского поселения Ейского </w:t>
        <w:br/>
        <w:t>района.</w:t>
      </w:r>
    </w:p>
    <w:p>
      <w:pPr>
        <w:pStyle w:val="Normal"/>
        <w:tabs>
          <w:tab w:val="clear" w:pos="708"/>
          <w:tab w:val="left" w:pos="851" w:leader="none"/>
          <w:tab w:val="left" w:pos="346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Программы являются муниципальное казенное учреждение «Центр городского хозяйства» Ейского  городского поселения  Ейского района  и управление  жилищно-коммунального  хозяйства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 Ейского района «Центр городского хозяйства» совместно с управлением жилищно-</w:t>
        <w:br/>
        <w:t xml:space="preserve">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 </w:t>
        <w:br/>
        <w:t>и подряд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</w:t>
        <w:br/>
        <w:t xml:space="preserve">учреждение Ейского городского поселения Ейского района «Центр городского хозяйства», управление жилищно-коммунального  хозяйства   администрации   Ейского  городского  поселения  и  администрация  Ейского городского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</w:rPr>
        <w:t>поселения Ейского  района.</w:t>
      </w:r>
    </w:p>
    <w:p>
      <w:pPr>
        <w:pStyle w:val="Normal"/>
        <w:tabs>
          <w:tab w:val="clear" w:pos="708"/>
          <w:tab w:val="left" w:pos="3465" w:leader="none"/>
          <w:tab w:val="left" w:pos="63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</w:t>
        <w:br/>
        <w:t>Ейск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31" w:hanging="0"/>
        <w:rPr/>
      </w:pPr>
      <w:r>
        <w:rPr>
          <w:sz w:val="28"/>
          <w:szCs w:val="28"/>
        </w:rPr>
        <w:t xml:space="preserve">Начальник управления </w:t>
        <w:br/>
        <w:t>жилищно-коммунального хозяйства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103" w:gutter="0" w:header="709" w:top="1701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37:00Z</dcterms:created>
  <dc:creator>user</dc:creator>
  <dc:description/>
  <cp:keywords/>
  <dc:language>en-US</dc:language>
  <cp:lastModifiedBy>User</cp:lastModifiedBy>
  <cp:lastPrinted>2019-01-09T16:25:00Z</cp:lastPrinted>
  <dcterms:modified xsi:type="dcterms:W3CDTF">2019-01-15T10:37:00Z</dcterms:modified>
  <cp:revision>2</cp:revision>
  <dc:subject/>
  <dc:title>ПРИЛОЖЕНИЕ</dc:title>
</cp:coreProperties>
</file>